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Мечетлинский санаторий для детей с родителями Р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75"/>
        <w:gridCol w:w="2374"/>
        <w:gridCol w:w="755"/>
        <w:gridCol w:w="1113"/>
        <w:gridCol w:w="1157"/>
        <w:gridCol w:w="109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на кости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/>
              <w:t>Говядина 1 категории, на кости, замороженное или охлажденное, фасовка четвертины ГОСТ 779-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7" w:leader="none"/>
              </w:tabs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6-15T12:20:00Z</cp:lastPrinted>
  <dcterms:modified xsi:type="dcterms:W3CDTF">2012-06-15T06:24:00Z</dcterms:modified>
  <cp:revision>12</cp:revision>
  <dc:subject/>
  <dc:title>                     </dc:title>
</cp:coreProperties>
</file>